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9656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55542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3596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238410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20487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86328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